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2642407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9665223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9983587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98281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5160129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6359993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